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Р о с с и й с к а я   Ф е д е р а ц и 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72"/>
          <w:szCs w:val="7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72"/>
          <w:szCs w:val="72"/>
          <w:lang w:val="ru-RU"/>
        </w:rPr>
        <w:t>Р е ш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val="ru-RU"/>
        </w:rPr>
        <w:t>Думы Арамильского городского округ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т 26 февраля 2015 № 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en-US"/>
        </w:rPr>
        <w:t>О фактической стоимости вывоза твёрдых бытовых отходов в Арамильском городском округ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US"/>
        </w:rPr>
        <w:t>В соответствии с п.п. 6 п. 2 ст. 23 Устава Арамильского городского округа, Дума Арамильского городского округ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w:t>РЕШИЛА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1. Установить тариф  в размере 150 руб. 00 коп. в месяц с одного домовладения  частного сектора на услуги по вывозу твёрдых бытовых отходов  в Арамильском городском округе, оказываемые МУП «Управление капитального строительства, благоустройства и жилищно-коммунального хозяйства Арамильского  городского округа» с 01.03.2015 г.</w:t>
      </w:r>
    </w:p>
    <w:p>
      <w:pPr>
        <w:pStyle w:val="Normal"/>
        <w:tabs>
          <w:tab w:val="clear" w:pos="708"/>
          <w:tab w:val="left" w:pos="2520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2. Настоящее Реш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опубликовать в газете «Арамильские вести» и разместить на официальном сайте Арамильского городского округа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/>
          </w:rPr>
          <w:t>aramilg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-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-1" w:hanging="0"/>
        <w:jc w:val="both"/>
        <w:rPr/>
      </w:pPr>
      <w:r>
        <w:rPr>
          <w:sz w:val="28"/>
          <w:szCs w:val="28"/>
          <w:lang w:eastAsia="en-US"/>
        </w:rPr>
        <w:t>Председатель Думы                                                                   В.В. Ярмышев</w:t>
      </w:r>
    </w:p>
    <w:p>
      <w:pPr>
        <w:pStyle w:val="TextBody"/>
        <w:spacing w:before="0" w:after="0"/>
        <w:ind w:right="-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ind w:right="-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ind w:right="-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bookmarkStart w:id="1" w:name="bookmark0"/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Глава Арамильского городского округа                                  В.Л. Герасименко</w:t>
      </w:r>
      <w:bookmarkEnd w:id="1"/>
    </w:p>
    <w:sectPr>
      <w:type w:val="nextPage"/>
      <w:pgSz w:w="11906" w:h="16838"/>
      <w:pgMar w:left="1701" w:right="567" w:gutter="0" w:header="0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/>
      <w:iCs/>
      <w:color w:val="000000"/>
      <w:sz w:val="28"/>
      <w:lang w:val="ru-RU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sz w:val="28"/>
      <w:szCs w:val="28"/>
    </w:rPr>
  </w:style>
  <w:style w:type="character" w:styleId="WW8Num23z4">
    <w:name w:val="WW8Num23z4"/>
    <w:qFormat/>
    <w:rPr>
      <w:sz w:val="24"/>
      <w:szCs w:val="24"/>
    </w:rPr>
  </w:style>
  <w:style w:type="character" w:styleId="WW8Num24z0">
    <w:name w:val="WW8Num24z0"/>
    <w:qFormat/>
    <w:rPr>
      <w:sz w:val="26"/>
      <w:szCs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sz w:val="28"/>
      <w:szCs w:val="28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</w:rPr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14">
    <w:name w:val="Основной текст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11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13">
    <w:name w:val="Основной текст (1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1312pt">
    <w:name w:val="Основной текст (13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4"/>
      <w:szCs w:val="24"/>
    </w:rPr>
  </w:style>
  <w:style w:type="character" w:styleId="1111pt">
    <w:name w:val="Основной текст (11) + 11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6">
    <w:name w:val="Основной текст1"/>
    <w:qFormat/>
    <w:rPr>
      <w:color w:val="000000"/>
      <w:sz w:val="28"/>
      <w:szCs w:val="28"/>
      <w:lang w:val="en-US" w:bidi="ar-SA"/>
    </w:rPr>
  </w:style>
  <w:style w:type="character" w:styleId="32">
    <w:name w:val="Заголовок №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161">
    <w:name w:val="Основной текст (1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</w:rPr>
  </w:style>
  <w:style w:type="character" w:styleId="1618pt">
    <w:name w:val="Основной текст (16) + 18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6"/>
      <w:szCs w:val="36"/>
    </w:rPr>
  </w:style>
  <w:style w:type="character" w:styleId="Style12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8">
    <w:name w:val="Основной текст (1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</w:rPr>
  </w:style>
  <w:style w:type="character" w:styleId="19">
    <w:name w:val="Основной текст (1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191">
    <w:name w:val="Основной текст (19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5">
    <w:name w:val="Оглавление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20">
    <w:name w:val="Основной текст (2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</w:rPr>
  </w:style>
  <w:style w:type="character" w:styleId="21">
    <w:name w:val="Основной текст (2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22">
    <w:name w:val="Основной текст (2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</w:rPr>
  </w:style>
  <w:style w:type="character" w:styleId="215pt">
    <w:name w:val="Основной текст (2) + 1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0"/>
      <w:szCs w:val="30"/>
    </w:rPr>
  </w:style>
  <w:style w:type="character" w:styleId="23">
    <w:name w:val="Основной текст (2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</w:rPr>
  </w:style>
  <w:style w:type="character" w:styleId="24">
    <w:name w:val="Основной текст (2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25">
    <w:name w:val="Основной текст (2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</w:rPr>
  </w:style>
  <w:style w:type="character" w:styleId="26">
    <w:name w:val="Основной текст (2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34">
    <w:name w:val="Заголовок №3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17">
    <w:name w:val="Основной текст (1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27">
    <w:name w:val="Основной текст (2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</w:rPr>
  </w:style>
  <w:style w:type="character" w:styleId="221">
    <w:name w:val="Заголовок №2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</w:rPr>
  </w:style>
  <w:style w:type="character" w:styleId="Style13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single"/>
    </w:rPr>
  </w:style>
  <w:style w:type="character" w:styleId="28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single"/>
    </w:rPr>
  </w:style>
  <w:style w:type="character" w:styleId="171">
    <w:name w:val="Основной текст (17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PageNumber">
    <w:name w:val="Page Number"/>
    <w:basedOn w:val="Style11"/>
    <w:rPr/>
  </w:style>
  <w:style w:type="character" w:styleId="29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</w:rPr>
  </w:style>
  <w:style w:type="character" w:styleId="281">
    <w:name w:val="Основной текст (2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8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91">
    <w:name w:val="Основной текст (2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61">
    <w:name w:val="Оглавление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231">
    <w:name w:val="Заголовок №2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</w:rPr>
  </w:style>
  <w:style w:type="character" w:styleId="210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</w:rPr>
  </w:style>
  <w:style w:type="character" w:styleId="30">
    <w:name w:val="Основной текст (3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311">
    <w:name w:val="Основной текст (3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321">
    <w:name w:val="Основной текст (3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3">
    <w:name w:val="Основной текст (3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11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212">
    <w:name w:val="Подпись к таблице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single"/>
    </w:rPr>
  </w:style>
  <w:style w:type="character" w:styleId="341">
    <w:name w:val="Основной текст (3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35">
    <w:name w:val="Основной текст (3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6">
    <w:name w:val="Основной текст (3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351">
    <w:name w:val="Заголовок №3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</w:rPr>
  </w:style>
  <w:style w:type="character" w:styleId="37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361">
    <w:name w:val="Заголовок №3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</w:rPr>
  </w:style>
  <w:style w:type="character" w:styleId="362">
    <w:name w:val="Основной текст (36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</w:rPr>
  </w:style>
  <w:style w:type="character" w:styleId="131">
    <w:name w:val="Заголовок №1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</w:rPr>
  </w:style>
  <w:style w:type="character" w:styleId="40">
    <w:name w:val="Основной текст (4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71">
    <w:name w:val="Основной текст (3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2">
    <w:name w:val="Основной текст (4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3">
    <w:name w:val="Основной текст (4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1">
    <w:name w:val="Основной текст (4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72">
    <w:name w:val="Основной текст (37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8">
    <w:name w:val="Основной текст (3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9">
    <w:name w:val="Основной текст (3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44">
    <w:name w:val="Основной текст (4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5">
    <w:name w:val="Основной текст (4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7">
    <w:name w:val="Основной текст (4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46">
    <w:name w:val="Основной текст (4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8">
    <w:name w:val="Основной текст (4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132">
    <w:name w:val="Основной текст (1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1314pt">
    <w:name w:val="Основной текст (13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49">
    <w:name w:val="Основной текст (4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4710pt">
    <w:name w:val="Основной текст (47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52">
    <w:name w:val="Основной текст (5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53">
    <w:name w:val="Основной текст (5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54">
    <w:name w:val="Основной текст (5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56">
    <w:name w:val="Основной текст (5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58">
    <w:name w:val="Основной текст (5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611">
    <w:name w:val="Основной текст (6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59">
    <w:name w:val="Основной текст (5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55">
    <w:name w:val="Основной текст (5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57">
    <w:name w:val="Основной текст (5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60">
    <w:name w:val="Основной текст (6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312">
    <w:name w:val="Основной текст (31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121">
    <w:name w:val="Основной текст (1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62">
    <w:name w:val="Основной текст (6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64">
    <w:name w:val="Основной текст (6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50">
    <w:name w:val="Основной текст (5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63">
    <w:name w:val="Основной текст (6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66">
    <w:name w:val="Основной текст (6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65">
    <w:name w:val="Основной текст (6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67">
    <w:name w:val="Основной текст (6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68">
    <w:name w:val="Основной текст (6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69">
    <w:name w:val="Основной текст (6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292">
    <w:name w:val="Основной текст (29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70">
    <w:name w:val="Основной текст (7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701">
    <w:name w:val="Основной текст (70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71">
    <w:name w:val="Основной текст (7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72">
    <w:name w:val="Основной текст (7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73">
    <w:name w:val="Основной текст (7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74">
    <w:name w:val="Основной текст (7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75">
    <w:name w:val="Основной текст (7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610">
    <w:name w:val="Основной текст (6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</w:rPr>
  </w:style>
  <w:style w:type="character" w:styleId="241">
    <w:name w:val="Основной текст (2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</w:rPr>
  </w:style>
  <w:style w:type="character" w:styleId="310">
    <w:name w:val="Оглавление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Style16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213">
    <w:name w:val="Оглавлени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410">
    <w:name w:val="Оглавление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character" w:styleId="Style18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411">
    <w:name w:val="Заголовок 4 Знак"/>
    <w:qFormat/>
    <w:rPr>
      <w:b/>
      <w:bCs/>
      <w:i/>
      <w:i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0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214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3">
    <w:name w:val="Основной текст3"/>
    <w:basedOn w:val="Normal"/>
    <w:qFormat/>
    <w:pPr>
      <w:shd w:fill="FFFFFF" w:val="clear"/>
      <w:spacing w:lineRule="exact" w:line="322"/>
      <w:ind w:firstLine="8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Times New Roman" w:hAnsi="Times New Roman" w:eastAsia="Times New Roman" w:cs="Times New Roman"/>
      <w:b/>
      <w:bCs/>
      <w:caps/>
      <w:color w:val="000000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milg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5:04:00Z</dcterms:created>
  <dc:creator>Нина Михайловна</dc:creator>
  <dc:description/>
  <cp:keywords/>
  <dc:language>en-US</dc:language>
  <cp:lastModifiedBy>User</cp:lastModifiedBy>
  <cp:lastPrinted>2015-02-18T13:34:00Z</cp:lastPrinted>
  <dcterms:modified xsi:type="dcterms:W3CDTF">2015-02-20T08:14:00Z</dcterms:modified>
  <cp:revision>8</cp:revision>
  <dc:subject/>
  <dc:title>СОДЕРЖАНИЕ</dc:title>
</cp:coreProperties>
</file>